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94756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035878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119533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1886499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959251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851719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667822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006838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007703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